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446662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410571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064741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